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– UDESC – REITORIA - </w:t>
      </w: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regão Eletrônico nº 1184/2025 - menor preço Por Lote. Objeto: Locação de veículos, com motorista (van, micro-ônibus, ônibus convencional e ônibus executivo). Início da entrega de propostas: às 14:00 horas do dia 08/08/2025. Fim da entrega de propostas: às 14:00 horas do dia 20/08/2025. Abertura da sessão: a partir das 14:00 horas do dia 20/08/2025. Início da disputa: a partir das 14:15 horas do dia 20/08/2025. O Edital e seus anexos estão disponíveis no site udesc.br. Informações sobre o edital serão prestadas através do e-mail licita@udesc.br, ou no seguinte endereço: Avenida Madre Benvenuta, nº 2007, CEP 88080-350, Bairro Itacorubi, Florianópolis/SC, no horário das 13:00 às 19:00, em dias úteis. Processo SGP-e: UDESC 00016580/2025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542514242C168B5DCA21FECCFD697F4DF5603FA6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1</Pages>
  <Words>138</Words>
  <Characters>748</Characters>
  <CharactersWithSpaces>88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5-08-06T16:5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